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390" w:hRule="atLeast"/>
        </w:trPr>
        <w:tc>
          <w:tcPr>
            <w:tcW w:w="9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NÚTORNÁ KANALIZÁCIA</w:t>
            </w:r>
          </w:p>
        </w:tc>
      </w:tr>
      <w:tr>
        <w:trPr>
          <w:trHeight w:val="315" w:hRule="atLeast"/>
        </w:trPr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8012_KFA_DRS_D1_10.1_411_0001_02_TECHNICKÁ SPRÁVA</w:t>
            </w:r>
          </w:p>
        </w:tc>
      </w:tr>
      <w:tr>
        <w:trPr>
          <w:trHeight w:val="315" w:hRule="atLeast"/>
        </w:trPr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8012_KFA_DRS_D1_10.1_411_0002_01_SITUÁCIA</w:t>
            </w:r>
          </w:p>
        </w:tc>
      </w:tr>
      <w:tr>
        <w:trPr>
          <w:trHeight w:val="315" w:hRule="atLeast"/>
        </w:trPr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8012_KFA_DRS_D1_10.1_411_2001_02_PÔDORYS ZÁKLADOV - VSTAVKY TRIBÚNY "A"</w:t>
            </w:r>
          </w:p>
        </w:tc>
      </w:tr>
      <w:tr>
        <w:trPr>
          <w:trHeight w:val="315" w:hRule="atLeast"/>
        </w:trPr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8012_KFA_DRS_D1_10.1_411_2002_01_PÔDORYS ZÁKLADOV - VSTAVKY TRIBÚNY "B"</w:t>
            </w:r>
          </w:p>
        </w:tc>
      </w:tr>
      <w:tr>
        <w:trPr>
          <w:trHeight w:val="315" w:hRule="atLeast"/>
        </w:trPr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8012_KFA_DRS_D1_10.1_411_2004_02_PÔDORYS ZÁKLADOV - VSTAVKY TRIBÚNY "D"</w:t>
            </w:r>
          </w:p>
        </w:tc>
      </w:tr>
      <w:tr>
        <w:trPr>
          <w:trHeight w:val="315" w:hRule="atLeast"/>
        </w:trPr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8012_KFA_DRS_D1_10.1_411_2005_00_PÔDORYS ZÁKLADOV - VSTAVOK "C6"</w:t>
            </w:r>
          </w:p>
        </w:tc>
      </w:tr>
      <w:tr>
        <w:trPr>
          <w:trHeight w:val="315" w:hRule="atLeast"/>
        </w:trPr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8012_KFA_DRS_D1_10.1_411_4101_02_PÔDORYS 1.NP - VSTAVKY TRIBÚNY "A"</w:t>
            </w:r>
          </w:p>
        </w:tc>
      </w:tr>
      <w:tr>
        <w:trPr>
          <w:trHeight w:val="315" w:hRule="atLeast"/>
        </w:trPr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8012_KFA_DRS_D1_10.1_411_4102_01_PÔDORYS 1.NP - VSTAVKY TRIBÚNY "B"</w:t>
            </w:r>
          </w:p>
        </w:tc>
      </w:tr>
      <w:tr>
        <w:trPr>
          <w:trHeight w:val="315" w:hRule="atLeast"/>
        </w:trPr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8012_KFA_DRS_D1_10.1_411_4104_02_PÔDORYS 1.NP - VSTAVKY TRIBÚNY "D"</w:t>
            </w:r>
          </w:p>
        </w:tc>
      </w:tr>
      <w:tr>
        <w:trPr>
          <w:trHeight w:val="315" w:hRule="atLeast"/>
        </w:trPr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8012_KFA_DRS_D1_10.1_411_4105_01_PÔDORYS 1.NP - KONTAJNERY</w:t>
            </w:r>
          </w:p>
        </w:tc>
      </w:tr>
      <w:tr>
        <w:trPr>
          <w:trHeight w:val="315" w:hRule="atLeast"/>
        </w:trPr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8012_KFA_DRS_D1_10.1_411_4106_00_PÔDORYS 1.NP - VSTAVOK "C6"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41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4T14:53:00Z</dcterms:created>
  <dc:creator>Ján Džuba</dc:creator>
  <dc:description/>
  <cp:keywords/>
  <dc:language>en-US</dc:language>
  <cp:lastModifiedBy>Dzuba</cp:lastModifiedBy>
  <cp:lastPrinted>2018-07-19T07:21:00Z</cp:lastPrinted>
  <dcterms:modified xsi:type="dcterms:W3CDTF">2023-05-15T21:06:00Z</dcterms:modified>
  <cp:revision>20</cp:revision>
  <dc:subject/>
  <dc:title>SPLAŠKOVÁ KANALIZÁCIA_II</dc:title>
</cp:coreProperties>
</file>